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8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06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79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39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57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003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768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10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6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512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4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19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76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61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