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246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412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134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977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655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755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428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655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641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829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992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459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650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