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35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419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224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7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734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506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214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505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263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323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77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685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126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450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265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987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612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