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2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65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2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50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794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717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10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4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52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53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2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28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400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7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