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68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027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71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960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807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611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200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157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659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679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254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673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302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