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762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975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81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646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004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242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752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777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19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827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2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758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711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519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707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76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42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