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852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9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435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970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421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65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921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952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782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57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485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279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515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809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17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