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186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16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83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23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49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528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78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5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346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22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03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416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678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