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40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391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1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615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58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84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11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47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8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52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13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57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64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83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1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348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