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12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791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81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31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898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93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693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873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55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65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476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07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50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35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16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