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750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255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334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875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037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656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495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0088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752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398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837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873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804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