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297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883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017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420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646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924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220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757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334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944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933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227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0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334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326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189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889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