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18263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260145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813781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380628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718237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002353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547654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9940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504097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325658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050830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369832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188079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530578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3377620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