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7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20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571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97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2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82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08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81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6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78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1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1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96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