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9799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7633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0233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6722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5451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7211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0141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9975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936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9455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474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943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1764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0156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3891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5782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2599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