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0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906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3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77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494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07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039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8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134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885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94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2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4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2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048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