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9982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9561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76275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458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73862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2622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598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37917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818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128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760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1021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218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