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2943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29170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59154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98684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24988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45421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88457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06012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88040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96798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1054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74286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50869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09286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14898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96579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39477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