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681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1375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5514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0015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6432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5860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3946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965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821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869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2217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53974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547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0878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60490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