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87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45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11263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061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3840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061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44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168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76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1510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018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8826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62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