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34017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143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08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4904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42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443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1281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83256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273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8555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3346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08098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990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25999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93750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0179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886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