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456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70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86754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1874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85742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5181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3050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4305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7440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838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2040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6748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5504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72966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205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