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8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46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9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4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23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7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1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688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20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15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92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0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82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