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32207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41513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68648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30202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71606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98517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53780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21725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60886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89658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04746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71708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72542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19376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66751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87714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43607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