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981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387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659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548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158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766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944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47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906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097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008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401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229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324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768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