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153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282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184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105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928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10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130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792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53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102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95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025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517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