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515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991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36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496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338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324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63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081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765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156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83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40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176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444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348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328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892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