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235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980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177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644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294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832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550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621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905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673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332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937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270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945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704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