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867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280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248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884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006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535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11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259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076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094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461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251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089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