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215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813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327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05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352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3750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169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156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131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264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022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203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990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54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492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63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686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