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026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96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906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859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192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222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348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368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919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823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491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319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48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718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210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