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808158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779487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