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4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78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31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95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84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6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84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70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6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79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8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90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