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735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22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92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85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391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555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393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423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516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444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899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484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292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763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615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654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232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