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11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0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94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43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48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28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18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3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65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1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3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92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055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28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2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