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930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54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990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06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02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727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575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490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880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58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73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727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706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