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6880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0137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1228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654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9560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989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6494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574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4867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854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79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256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472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000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2132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51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061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