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95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28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56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063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228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966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35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88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85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64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08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40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60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722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