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92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82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28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77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9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1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3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2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9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7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3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6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