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972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39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25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47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964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303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97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9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7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28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79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3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1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3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40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2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56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