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4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78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59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1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998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57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067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35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5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93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61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490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82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920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795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