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8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30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048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842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49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96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102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600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509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980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637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03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222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