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669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136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647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2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44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82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846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159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94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493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49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05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5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294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834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822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489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