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2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49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832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65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49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9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17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88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27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29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5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63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437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34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32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