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69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214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301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917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039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82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12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9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046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501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7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66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018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