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545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809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783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528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806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10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95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7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536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412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0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0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07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3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25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658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48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