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05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42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234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1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921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802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178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26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61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514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4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768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508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909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92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