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2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48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9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553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88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29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69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20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72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59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3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4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35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