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00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526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450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04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060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398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5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64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50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26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2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72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26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89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424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56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13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