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774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0092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5362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7713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3489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31592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9839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2839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90315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2444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038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566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0651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